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УСТАНОВКЕ WINTECS 2.7х (Локальная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 xml:space="preserve">Что Вам необходимо иметь для установки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ключ (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х (поставляется на компакт-диске, либо может быть скачена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8 или выше (поставляется на компакт-диске, либо может быть скачена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а база данных – 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Комплект отчетов – папка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отчетов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истемные базы данных – папка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системных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днее обновление к программе – папка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(если обновление предполагается и требуется для работы с Вашей базой данных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программу  - Запустите из пап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х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лючите электронный ключ к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-порту 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едите настройку программы в соответствии с инструкцией описанной ниж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дополнительно настроить после установки программы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ша база данных поставляе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 базу данных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ши отчеты поставляю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ые отчеты, на Ваши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 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строенная под Вас системная база данных поставля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роме стандартной инсталляции дополнительно поставляется обновление к программе в виде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Вам необходимо заменить стандартно установленные модули программы (файл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 на новые. Для этого  через проводник откройте папку в которую были установлены программные модули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>). Перекопируйте в эту папку новые модули программ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, если она также была включена в состав обно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осле проведения обновления и установки Ваших баз данных запустите по очереди каждый из модулей программы («1. Администратор», «2. Редактор Документации», «3. Проектировщик» и т.д.) и убедитесь, что запуск каждого из них прошел успешно, т.е. без ошибок. В случае, если при запуске какого-либо из модулей выдается ошибка, необходимо еще раз проверить правильно ли Вы провели установку обновления программы и баз данных, проверить все пути доступа и т.д. Если ошибок при запуске не произошло - можно далее производить настрой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модуль «4. Панель управления» раздел «Пути доступа». Выбирите Вашу конфигурацию   (1-я строчка, по умолчанию конфигурация «БАЗА ДАННЫХ 2.70»). Перейдите на закладку «Конфигурация ключа». Настройте доступ к ключу следующим образом и нажмите кнопку «Сохранить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80385" cy="2578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модуль «4. Панель управления» раздел «Конфигурация BDE». Настройте доступ к базам данных следующим образом и нажмите кнопку «Сохранить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/>
      </w:pPr>
      <w:r>
        <w:rPr/>
        <w:drawing>
          <wp:inline distT="0" distB="0" distL="0" distR="0">
            <wp:extent cx="1874520" cy="127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6:00Z</dcterms:created>
  <dc:creator>Sanych</dc:creator>
  <dc:description/>
  <cp:keywords/>
  <dc:language>en-US</dc:language>
  <cp:lastModifiedBy>Admin</cp:lastModifiedBy>
  <cp:lastPrinted>2005-08-03T13:03:00Z</cp:lastPrinted>
  <dcterms:modified xsi:type="dcterms:W3CDTF">2018-04-02T08:46:00Z</dcterms:modified>
  <cp:revision>4</cp:revision>
  <dc:subject/>
  <dc:title>Запустите программу продления ключа USAFE (Пуск -&gt; ПРОГРАММЫ -&gt; WINTECS 2</dc:title>
</cp:coreProperties>
</file>